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383969918"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790153354"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141636811"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2087494278"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717649165"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299282285"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628646413"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784301139"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984939154"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1075780153"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520844343"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210483846"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547728679"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615219470"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337376891"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1289748171"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1217290172"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798265614"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509784114"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913921815"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161154482"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801529203"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1401656485"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827533521"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1328210251"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1956168606"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363031691"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406714641"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1422201180"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938994621"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407485620"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979017284"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118944119"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675643156"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38310224"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1921423662"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597448332"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569640000"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498443564"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898036159"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394452598"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942331209"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851603648"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1120124886"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2032119529"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232406931"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1428099099"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819268273"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1822110065"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764147926"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343351256"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956724356"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670210772"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436015932"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416252216"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96260142"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183403467"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913079236"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58559040"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2063835241"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1872600989"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523820350"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733302915"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582725491"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211533911"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204458104"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793954421"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362280059"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1157378237"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591405316"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1378176776"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194886963"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900244865"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1909526256"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888324702"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064485132"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1727167125"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066973077"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816254918"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429912810"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259201789"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1010130387"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415042725"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471517633"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431770529"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1021616311"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439995346"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877198347"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2048797300"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474367789"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2096356046"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362119889"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1862168228"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85113816"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1624234971"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489193363"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993836473"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261766959"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981135531"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113929749"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1704207335"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1657567314"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1765034117"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1522931152"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841117268"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207899645"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844302458"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94477371"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3756403"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263275614"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815451540"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2051761054"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432275946"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370661179"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1312065336"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22558840"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08859636"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771293591"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636587508"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787912106"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522818090"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887958281"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1355463665"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1048448814"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38962160"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2089094870"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402736217"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858605025"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1639158304"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43834238"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1871580249"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508482621"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609905812"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15405687"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983939844"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16925742"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2040119213"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780995039"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467352293"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254570696"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1050668202"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1203558251"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620103864"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23808488"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143768359"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465132171"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692099957"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808089381"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2131553112"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745767442"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554586171"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124429837"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661515019"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737529105"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551969312"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549357493"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1195347895"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293673535"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326228410"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150620254"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026962293"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830445006"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352985993"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726534832"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1369379759"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932321464"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2081928585"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480848853"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702529773"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1680726623"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1928443066"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250239716"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1694230473"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913379035"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1380423157"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419661182"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38881317"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854105846"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959220640"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1672823239"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074275272"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048183903"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1116346851"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787774074"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1528699494"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2074363331"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838656630"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58904733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422253784"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1258691354"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772206842"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569880197"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162747681"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694701067"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1353206861"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580445987"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1609822772"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128626591"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986500382"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1756890239"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532381573"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407013024"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728052979"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2043125817"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546686487"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198216447"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2104763611"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520014908"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226865623"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4977183"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284128187"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